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60" w:right="3660" w:hanging="0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1465580" cy="9740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303C9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</w:rPr>
              <w:t>ACTE D’ENGAGEMENT</w:t>
            </w:r>
          </w:p>
        </w:tc>
      </w:tr>
    </w:tbl>
    <w:p>
      <w:pPr>
        <w:pStyle w:val="Normal"/>
        <w:spacing w:lineRule="exact" w:line="240"/>
        <w:rPr>
          <w:rFonts w:eastAsia="Univers;Univers"/>
        </w:rPr>
      </w:pPr>
      <w:r>
        <w:rPr>
          <w:rFonts w:eastAsia="Univers;Univers"/>
        </w:rPr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  <w:t>ACCORD-CADRE DE SERVICES</w:t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387" w:type="dxa"/>
        <w:jc w:val="left"/>
        <w:tblInd w:w="1260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  <w:t>Prestation de suivi médical du travail des agents en télémédecine</w:t>
            </w:r>
          </w:p>
          <w:p>
            <w:pPr>
              <w:pStyle w:val="Normal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  <w:t>Marché n°260-049</w:t>
            </w:r>
          </w:p>
        </w:tc>
      </w:tr>
    </w:tbl>
    <w:p>
      <w:pPr>
        <w:pStyle w:val="Normal"/>
        <w:spacing w:lineRule="exact" w:line="240"/>
        <w:rPr>
          <w:rFonts w:eastAsia="Univers;Univers"/>
        </w:rPr>
      </w:pPr>
      <w:r>
        <w:rPr>
          <w:rFonts w:eastAsia="Univers;Univers"/>
        </w:rPr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 w:eastAsia="en-US"/>
        </w:rPr>
        <w:t xml:space="preserve">Groupement Hospitalier de Territoire (GHT) 21-52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 w:eastAsia="en-US"/>
        </w:rPr>
        <w:t xml:space="preserve">Établissement support :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 w:eastAsia="en-US"/>
        </w:rPr>
        <w:t xml:space="preserve">CHU de Dijon Bourgogne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w:t>5 Boulevard Mal de Lattre de Tassigny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w:t>21000 DI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871220</wp:posOffset>
            </wp:positionV>
            <wp:extent cx="7531100" cy="2419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283C9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color w:val="FFFFFF"/>
          <w:sz w:val="28"/>
        </w:rPr>
      </w:pPr>
      <w:r>
        <w:rPr>
          <w:rFonts w:cs="Calibri" w:ascii="Calibri" w:hAnsi="Calibri"/>
          <w:b/>
          <w:color w:val="FFFFFF"/>
          <w:sz w:val="28"/>
        </w:rPr>
        <w:t xml:space="preserve">1 – Identification des partie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Semur-en-Auxo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François Mitterr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40 SEMUR EN AUXO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7 45 14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de la Haute Côte d’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passage Georges Brassens – BP 20105 – 21506 MONTBARD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80.92.58.83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418"/>
        <w:gridCol w:w="5945"/>
      </w:tblGrid>
      <w:tr>
        <w:trPr/>
        <w:tc>
          <w:tcPr>
            <w:tcW w:w="1162" w:type="dxa"/>
            <w:vMerge w:val="restart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Titulaire </w:t>
            </w:r>
          </w:p>
        </w:tc>
        <w:tc>
          <w:tcPr>
            <w:tcW w:w="2418" w:type="dxa"/>
            <w:tcBorders>
              <w:top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5945" w:type="dxa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41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5945" w:type="dxa"/>
            <w:tcBorders>
              <w:left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41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5945" w:type="dxa"/>
            <w:tcBorders>
              <w:left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41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5945" w:type="dxa"/>
            <w:tcBorders>
              <w:left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418" w:type="dxa"/>
            <w:tcBorders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5945" w:type="dxa"/>
            <w:tcBorders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283C9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color w:val="FFFFFF"/>
          <w:sz w:val="28"/>
        </w:rPr>
      </w:pPr>
      <w:r>
        <w:rPr>
          <w:rFonts w:cs="Calibri" w:ascii="Calibri" w:hAnsi="Calibri"/>
          <w:b/>
          <w:color w:val="FFFFFF"/>
          <w:sz w:val="28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color w:val="FFFFFF"/>
          <w:sz w:val="24"/>
          <w:szCs w:val="22"/>
        </w:rPr>
      </w:pPr>
      <w:r>
        <w:rPr>
          <w:rFonts w:cs="Calibri" w:ascii="Calibri" w:hAnsi="Calibri"/>
          <w:b/>
          <w:color w:val="FFFFFF"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 n°26012 : Prestation de suivi médical du travail des agents en télémédeci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i/>
          <w:i/>
          <w:iCs/>
          <w:szCs w:val="18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Cs w:val="18"/>
        </w:rPr>
      </w:pPr>
      <w:r>
        <w:rPr>
          <w:rFonts w:cs="Calibri" w:ascii="Calibri" w:hAnsi="Calibri"/>
          <w:b/>
          <w:i/>
          <w:iCs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80303792"/>
      <w:bookmarkStart w:id="1" w:name="__Fieldmark__0_208030379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80303792"/>
      <w:bookmarkStart w:id="3" w:name="__Fieldmark__1_208030379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__________________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80303792"/>
      <w:bookmarkStart w:id="5" w:name="__Fieldmark__2_208030379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80303792"/>
      <w:bookmarkStart w:id="7" w:name="__Fieldmark__3_208030379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283C9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color w:val="FFFFFF"/>
          <w:sz w:val="28"/>
        </w:rPr>
      </w:pPr>
      <w:r>
        <w:rPr>
          <w:rFonts w:cs="Calibri" w:ascii="Calibri" w:hAnsi="Calibri"/>
          <w:b/>
          <w:color w:val="FFFFFF"/>
          <w:sz w:val="28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4"/>
          <w:szCs w:val="24"/>
        </w:rPr>
      </w:pPr>
      <w:r>
        <w:rPr>
          <w:rFonts w:eastAsia="Wingdings" w:cs="Calibri" w:ascii="Calibri" w:hAnsi="Calibri"/>
          <w:b/>
          <w:sz w:val="24"/>
          <w:szCs w:val="24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</w:rPr>
      </w:pPr>
      <w:r>
        <w:rPr>
          <w:rFonts w:eastAsia="Wingdings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80303792"/>
      <w:bookmarkStart w:id="9" w:name="__Fieldmark__4_208030379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80303792"/>
      <w:bookmarkStart w:id="11" w:name="__Fieldmark__5_208030379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80303792"/>
      <w:bookmarkStart w:id="13" w:name="__Fieldmark__6_208030379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4"/>
          <w:szCs w:val="22"/>
        </w:rPr>
      </w:pPr>
      <w:r>
        <w:rPr>
          <w:rFonts w:eastAsia="Wingdings" w:cs="Calibri" w:ascii="Calibri" w:hAnsi="Calibri"/>
          <w:b/>
          <w:sz w:val="24"/>
          <w:szCs w:val="22"/>
        </w:rPr>
        <w:t>Duré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</w:rPr>
      </w:pPr>
      <w:r>
        <w:rPr>
          <w:rFonts w:eastAsia="Wingdings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marché est conclu à compter de sa date de notification pour une durée d’un an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080303792"/>
      <w:bookmarkStart w:id="15" w:name="__Fieldmark__7_208030379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080303792"/>
      <w:bookmarkStart w:id="17" w:name="__Fieldmark__8_208030379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fois tacitement par période d’une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</w:rPr>
      </w:pPr>
      <w:r>
        <w:rPr>
          <w:rFonts w:eastAsia="Wingdings" w:cs="Calibri" w:ascii="Calibri" w:hAnsi="Calibri"/>
          <w:b/>
          <w:sz w:val="22"/>
          <w:szCs w:val="22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</w:rPr>
      </w:pPr>
      <w:r>
        <w:rPr>
          <w:rFonts w:eastAsia="Wingdings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080303792"/>
      <w:bookmarkStart w:id="19" w:name="__Fieldmark__9_2080303792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2080303792"/>
      <w:bookmarkStart w:id="21" w:name="__Fieldmark__10_2080303792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080303792"/>
      <w:bookmarkStart w:id="23" w:name="__Fieldmark__11_2080303792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2080303792"/>
      <w:bookmarkStart w:id="25" w:name="__Fieldmark__12_2080303792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080303792"/>
      <w:bookmarkStart w:id="27" w:name="__Fieldmark__13_2080303792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283C9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color w:val="FFFFFF"/>
          <w:sz w:val="28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color w:val="FFFFFF"/>
          <w:sz w:val="22"/>
        </w:rPr>
      </w:pPr>
      <w:r>
        <w:rPr>
          <w:rFonts w:cs="Calibri" w:ascii="Calibri" w:hAnsi="Calibri"/>
          <w:b w:val="false"/>
          <w:color w:val="FFFFFF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8" w:name="__Fieldmark__14_2080303792"/>
      <w:bookmarkStart w:id="29" w:name="__Fieldmark__14_2080303792"/>
      <w:bookmarkEnd w:id="2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 aux prix indiqués dans l’annexe tarifai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s prix plafonds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/>
          </w:tcPr>
          <w:p>
            <w:pPr>
              <w:pStyle w:val="ParagrapheIndent1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  <w:shd w:fill="BDD6EE" w:val="clear"/>
          </w:tcPr>
          <w:p>
            <w:pPr>
              <w:pStyle w:val="ParagrapheIndent1"/>
              <w:rPr/>
            </w:pPr>
            <w:r>
              <w:rPr/>
              <w:t>Plafond par période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50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30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80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0" w:name="__Fieldmark__15_2080303792"/>
      <w:bookmarkStart w:id="31" w:name="__Fieldmark__15_2080303792"/>
      <w:bookmarkEnd w:id="3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2" w:name="__Fieldmark__16_2080303792"/>
      <w:bookmarkStart w:id="33" w:name="__Fieldmark__16_2080303792"/>
      <w:bookmarkEnd w:id="3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Renonce à l’avance</w:t>
      </w:r>
    </w:p>
    <w:p>
      <w:pPr>
        <w:pStyle w:val="Normal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A défaut d’avoir clairement indiqué son choix ci-avant, le titulaire est réputé renoncer à l’avance. </w:t>
      </w:r>
    </w:p>
    <w:p>
      <w:pPr>
        <w:pStyle w:val="Normal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080303792"/>
      <w:bookmarkStart w:id="35" w:name="__Fieldmark__17_2080303792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eastAsia="Calibri"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hd w:fill="283C9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color w:val="FFFFFF"/>
          <w:sz w:val="28"/>
        </w:rPr>
        <w:t xml:space="preserve">5 – Modalités de paiement  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FFFF"/>
          <w:sz w:val="28"/>
          <w:szCs w:val="18"/>
        </w:rPr>
      </w:pPr>
      <w:r>
        <w:rPr>
          <w:rFonts w:cs="Calibri" w:ascii="Calibri" w:hAnsi="Calibri"/>
          <w:b/>
          <w:i/>
          <w:color w:val="FFFFFF"/>
          <w:sz w:val="28"/>
          <w:szCs w:val="18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 :</w:t>
      </w:r>
    </w:p>
    <w:p>
      <w:pPr>
        <w:pStyle w:val="Normal"/>
        <w:tabs>
          <w:tab w:val="clear" w:pos="567"/>
          <w:tab w:val="left" w:pos="9072" w:leader="none"/>
        </w:tabs>
        <w:suppressAutoHyphens w:val="false"/>
        <w:spacing w:lineRule="auto" w:line="276"/>
        <w:ind w:left="567" w:right="23" w:hanging="0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77"/>
      </w:tblGrid>
      <w:tr>
        <w:trPr/>
        <w:tc>
          <w:tcPr>
            <w:tcW w:w="283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ParagrapheIndent1"/>
              <w:rPr/>
            </w:pPr>
            <w:r>
              <w:rPr/>
              <w:t>Nom du titulaire du compte</w:t>
            </w:r>
          </w:p>
        </w:tc>
        <w:tc>
          <w:tcPr>
            <w:tcW w:w="74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ParagrapheInden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ParagrapheIndent1"/>
              <w:rPr/>
            </w:pPr>
            <w:r>
              <w:rPr/>
              <w:t>IBAN</w:t>
            </w:r>
          </w:p>
        </w:tc>
        <w:tc>
          <w:tcPr>
            <w:tcW w:w="74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ParagrapheInden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ParagrapheIndent1"/>
              <w:rPr/>
            </w:pPr>
            <w:r>
              <w:rPr/>
              <w:t>BIC</w:t>
            </w:r>
          </w:p>
        </w:tc>
        <w:tc>
          <w:tcPr>
            <w:tcW w:w="74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2CC" w:val="clear"/>
          </w:tcPr>
          <w:p>
            <w:pPr>
              <w:pStyle w:val="ParagrapheIndent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lang w:eastAsia="en-US"/>
        </w:rPr>
      </w:pPr>
      <w:r>
        <w:rPr>
          <w:rFonts w:cs="Calibri" w:ascii="Calibri" w:hAnsi="Calibri"/>
          <w:b/>
          <w:sz w:val="22"/>
          <w:lang w:eastAsia="en-US"/>
        </w:rPr>
      </w:r>
    </w:p>
    <w:p>
      <w:pPr>
        <w:pStyle w:val="Normal"/>
        <w:shd w:fill="283C9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color w:val="FFFFFF"/>
          <w:sz w:val="28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6" w:name="__Fieldmark__18_2080303792"/>
      <w:bookmarkStart w:id="37" w:name="__Fieldmark__18_2080303792"/>
      <w:bookmarkEnd w:id="3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8" w:name="__Fieldmark__19_2080303792"/>
      <w:bookmarkStart w:id="39" w:name="__Fieldmark__19_2080303792"/>
      <w:bookmarkEnd w:id="3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___________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150 000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180 000 €</w:t>
      </w:r>
    </w:p>
    <w:p>
      <w:pPr>
        <w:pStyle w:val="Normal"/>
        <w:tabs>
          <w:tab w:val="left" w:pos="567" w:leader="none"/>
        </w:tabs>
        <w:spacing w:lineRule="auto" w:line="276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5083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 Dijon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</w:rPr>
              <w:t>Pour l’établissement support du GHT 21-52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e Directeur des Affaires Economiques et Logistiques du CHU DIJON BOURGOGNE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uvoir Adjudicateur, par délégation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058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FFFFFF"/>
                <w:sz w:val="22"/>
              </w:rPr>
              <w:t>#signature#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339" w:leader="none"/>
        </w:tabs>
        <w:spacing w:lineRule="auto" w:line="276"/>
        <w:rPr>
          <w:rFonts w:ascii="Calibri" w:hAnsi="Calibri" w:cs="Calibri"/>
          <w:color w:val="FFFFFF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FFFFFF"/>
          <w:sz w:val="22"/>
        </w:rPr>
        <w:t>#signature#</w:t>
      </w:r>
    </w:p>
    <w:p>
      <w:pPr>
        <w:pStyle w:val="Normal"/>
        <w:spacing w:lineRule="auto" w:line="276"/>
        <w:rPr>
          <w:rFonts w:ascii="Calibri" w:hAnsi="Calibri" w:cs="Calibri"/>
          <w:color w:val="FFFFFF"/>
          <w:sz w:val="22"/>
        </w:rPr>
      </w:pPr>
      <w:r>
        <w:rPr>
          <w:rFonts w:cs="Calibri" w:ascii="Calibri" w:hAnsi="Calibri"/>
          <w:color w:val="FFFFFF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i/>
          <w:sz w:val="22"/>
        </w:rPr>
        <w:t>Annexe n°1 : annexe tarifaire</w:t>
      </w:r>
    </w:p>
    <w:sectPr>
      <w:footerReference w:type="default" r:id="rId5"/>
      <w:type w:val="nextPage"/>
      <w:pgSz w:w="11906" w:h="16838"/>
      <w:pgMar w:left="851" w:right="851" w:gutter="0" w:header="0" w:top="993" w:footer="6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VT1 – Marché n°223038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2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/>
          </w:pPr>
          <w:r>
            <w:rPr>
              <w:rFonts w:cs="Calibri" w:ascii="Calibri" w:hAnsi="Calibri"/>
            </w:rPr>
            <w:t xml:space="preserve">AE – Marché n°260-049 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ind w:right="-17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center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6-02-09T13:46:00Z</dcterms:modified>
  <cp:revision>99</cp:revision>
  <dc:subject/>
  <dc:title>_Modèle recommandé : le service peut l’adapter le cas échéant_DC1_</dc:title>
</cp:coreProperties>
</file>